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64111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86419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42564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